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fr-FR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fr-FR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fr-FR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lang w:val="fr-FR"/>
              </w:rPr>
              <w:t>Anexa nr. 5</w:t>
            </w:r>
          </w:p>
        </w:tc>
      </w:tr>
    </w:tbl>
    <w:p>
      <w:pPr>
        <w:pStyle w:val="Normal"/>
        <w:tabs>
          <w:tab w:val="clear" w:pos="720"/>
          <w:tab w:val="center" w:pos="4961" w:leader="none"/>
          <w:tab w:val="left" w:pos="9105" w:leader="none"/>
        </w:tabs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tabs>
          <w:tab w:val="clear" w:pos="720"/>
          <w:tab w:val="center" w:pos="4961" w:leader="none"/>
          <w:tab w:val="left" w:pos="9105" w:leader="none"/>
        </w:tabs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 xml:space="preserve">PREZENTAREA DETALIATĂ A </w:t>
      </w:r>
    </w:p>
    <w:p>
      <w:pPr>
        <w:pStyle w:val="Normal"/>
        <w:tabs>
          <w:tab w:val="clear" w:pos="720"/>
          <w:tab w:val="center" w:pos="4961" w:leader="none"/>
          <w:tab w:val="left" w:pos="9105" w:leader="none"/>
        </w:tabs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ro-RO"/>
        </w:rPr>
        <w:t>BAZINULUI HIDROGRAFIC AL RÂULUI OL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57"/>
        <w:gridCol w:w="383"/>
        <w:gridCol w:w="360"/>
        <w:gridCol w:w="360"/>
        <w:gridCol w:w="360"/>
        <w:gridCol w:w="1813"/>
        <w:gridCol w:w="707"/>
        <w:gridCol w:w="732"/>
        <w:gridCol w:w="1305"/>
        <w:gridCol w:w="1148"/>
        <w:gridCol w:w="1185"/>
        <w:gridCol w:w="647"/>
      </w:tblGrid>
      <w:tr>
        <w:trPr>
          <w:tblHeader w:val="true"/>
          <w:cantSplit w:val="true"/>
        </w:trPr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CODUL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CURSUL DE APA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POZIŢ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CONFLUENŢEI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 xml:space="preserve">LUNGIM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CUR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AP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(Km.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în judeţul Vâlcea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 xml:space="preserve">SUPRAFAŢ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BAZINULU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HIDROGRAF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(K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ro-RO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ALTITUDIN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MED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(metri)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OBS.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2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RP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EA LUI VLA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ALEA SAT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IA MA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IA MIC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UJAN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IŞO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B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ÂRÂUL SE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RB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MB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ĂIA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B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S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ĂLIN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4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TRIŞ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TR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ZVORUL GROP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AVA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ZVORUL PUR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DRUŢ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ZVORUL GOT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NE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INDR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TEA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ĂNILE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INEŞIŢ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IDOA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NJE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ĂTAF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UDAR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TORIŢ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TORIŢA DE JO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URCINUL MI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UDĂRE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EDE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LA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COA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BOI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BUCEAS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EA LUI ST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SILAT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TRIŞ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ĂUŞ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ĂCIL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EA CĂLDARI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ĂLĂTRUCE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. SĂCUIENI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ĂDIŞ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ĂLĂTRU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EREAS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UNO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EA SAT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JOREAN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LĂN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ÂRÂUL CÂINE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E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EA RE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EA DE BRĂDE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ÂMNI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ÂMNLCE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INO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ÂRÂUL SĂRA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8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ÂRÂUL RUZ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VO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COV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IN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9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CŞ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STRIŢ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URG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STRICIO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REZ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ĂSĂ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0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AZUL MORŢI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POLO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POLOGE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MPĂ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EA PLOPI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ĂRPENI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ISLAV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UTEŞTI (SASCA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ERBĂNE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NCAVĂŢ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ÂRÂUL BLAJ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ÂRÂUL URSANI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MEŞT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ÂNĂSTIRE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SA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ĂNEAS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PTEAN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AMĂ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JEAS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V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SIPO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UGUIAN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NG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NGOŢ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ÎRGREA (CUNOREA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22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4:39:00Z</dcterms:created>
  <dc:creator>user</dc:creator>
  <dc:description/>
  <dc:language>en-US</dc:language>
  <cp:lastModifiedBy>COp</cp:lastModifiedBy>
  <cp:lastPrinted>2007-05-16T14:52:00Z</cp:lastPrinted>
  <dcterms:modified xsi:type="dcterms:W3CDTF">2007-05-16T11:52:00Z</dcterms:modified>
  <cp:revision>12</cp:revision>
  <dc:subject/>
  <dc:title>Anexa nr</dc:title>
</cp:coreProperties>
</file>